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1652388982"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297677028"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586048016"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310472671"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833863246"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947709050"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954748766"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981090389"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